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 9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6</w:t>
      </w:r>
      <w:r>
        <w:rPr>
          <w:szCs w:val="24"/>
          <w:lang w:val="bg-BG"/>
        </w:rPr>
        <w:t xml:space="preserve">.11.2023 г. се проведе заседание на Научния съвет. Присъстваха: </w:t>
      </w:r>
      <w:r>
        <w:rPr>
          <w:lang w:val="bg-BG"/>
        </w:rPr>
        <w:t>чл.-кор. Костадин Ганев, проф. д-р Георги Железов, чл.-кор. Николай Милошев, проф. дн Даниела Йорданова, проф. д-р Диана Йорданова, проф. д-р Стоян Недков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Димчо Солаков (отпуск по болест), проф. д-р Георги Гаджев (командировка в чужбина), доц. д-р Цветан Коцев, доц. д-р Петър Ножаров (платен отпуск), проф. д-р Надежда Илиева (платен отпуск), доц. д-р Крася Колчева (платен отпуск)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9</w:t>
      </w:r>
      <w:r>
        <w:rPr>
          <w:szCs w:val="24"/>
          <w:lang w:val="bg-BG"/>
        </w:rPr>
        <w:t xml:space="preserve"> от тях. Редуциран състав 20 душ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оради отсъствие на председателя на НС, заседанието беше открито от зам.-председателя чл.-кор. Костадин Ганев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Избор на доценти по обявените конкурси в ДВ бр. 46 от 26.05.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Вземане на решение за заемане на свободна щатна длъжност „професор“ по разкрита процедура по чл. 61а от Правилника за приложение на ЗРАСРБ в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Освобождаване от длъжността „заместник-директор“ на доц. Петя Трифонова във връзка с нейна молб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 Разн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За всички тайни гласувания за заседанието беше избрана комисия в състав: доц. д-р Борислав Андонов, доц. д-р Мила Атанасова-Златарева и гл. ас. д-р Румяна Божил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Костадин Ганев представи доклад с вх. № 504/06.11.2023 г. на Научното жури за резултатите от обявения в ДВ бр. 46/26.05.2023 г. конкурс за заемане на академична длъжност „доцент” по професионално направление 4.4. Науки за Земята, научна специалност „Сеизмология и вътрешен строеж на Земята“ в Департамент „Сеизмология и сеизмично инженерство“ с кандидат гл.ас. д-р Емил Ойнаков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Резултати от тайното гласуване: От 19 гласували са получени 18 гласа „Да” и 1 глас „Не“, с което НС на НИГГГ избира гл.ас. д-р Емил Ойнаков за доцент по професионално направление 4.4. Науки за Земята, научна специалност „Сеизмология и вътрешен строеж на Земята“ в Департамент „Сеизмология и сеизмично инженерство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Костадин Ганев представи доклад с вх. № 505/06.11.2023 г. на Научното жури за резултатите от обявения в ДВ бр. 46/26.05.2023 г. конкурс за заемане на академична длъжност „доцент” по професионално направление 4.4. Науки за Земята, научна специалност „Физика на океана, атмосферата и околоземното пространство“ в секция „Физика на атмосферата“ с кандидат гл.ас. д-р Владимир Иванов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Резултати от тайното гласуване: От 19 гласували са получени 16 гласа „Да”, 1 глас „Не“ и 2 „бели“ бюлетини, с което НС на НИГГГ избира гл.ас. д-р Владимир Иванов за доцент по професионално направление 4.4. Науки за Земята, научна специалност „Физика на океана, атмосферата и околоземното пространство“ в секция „Физика на атмосферата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Чл.-кор. Костадин Ганев представи доклад с вх. № 511/07.11.2023 г. на Научното жури за резултатите от обявения в ДВ бр. 46/26.05.2023 г. конкурс за заемане на академична длъжност „доцент” по професионално направление 4.4. Науки за Земята, научна специалност „Физика на океана, атмосферата и околоземното пространство“ в секция „Физика на йоносферата“ с кандидат гл.ас. д-р Мария Стойчева-Шамати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Резултати от тайното гласуване: От 19 гласували са получени 18 гласа „Да” и 1 глас „Не“, с което НС на НИГГГ избира гл.ас. д-р Мария Стойчева-Шамати за доцент по професионално направление 4.4. Науки за Земята, научна специалност „Физика на океана, атмосферата и околоземното пространство“ в секция „Физика на йоносферата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Чл.-кор. Костадин Ганев представи доклад с вх. № 513/10.11.2023 г. на Научното жури за резултатите от обявения в ДВ бр. 46/26.05.2023 г. конкурс за заемане на академична длъжност „доцент” по професионално направление 4.4. Науки за Земята, научна специалност „Картография и ГИС“ в Департамент „География“ с кандидат гл.ас. д-р Дейвис Динков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Резултати от тайното гласуване: От 19 гласували са получени 13 гласа „Да”, 4 гласа „Не“ и 2 „бели“ бюлетини, с което НС на НИГГГ избира гл.ас. д-р Дейвис Динков за доцент по професионално направление 4.4. Науки за Земята, научна специалност „Картография и ГИС“ в Департамент „География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Чл.-кор. Костадин Ганев представи доклад с вх. № 497/26.10.2023 г. на комисия, определена със заповед № 01-258/12.10.2023 г. по процедура за заемане на академична длъжност „професор“ на половин щат в Центъра по хидрология и водно стопанство, съгласно чл. 61а (1) и (5) от Правилника за прилагане на ЗРАСРБ в НИГГГ, с кандидат проф. д-р Диана Кирин на основна работа в Аграрен университет Пловдив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Резултати от тайното гласуване: От 19 гласували са получени 15 гласа „Да”, 2 гласа „Не“ и 2 „бели“ бюлетини, с което НС на НИГГГ решава проф. д-р Диана Кирин да бъде назначена на академична длъжност „професор“ по научна специалност „Хидрология на сушата и водните ресурси“ на половин щат в Центъра по хидрология и водно стопанство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Костадин Ганев представи молба с вх. № 485/24.10.2023 г. от доц. Петя Трифонова за освобождаване от поста на заместник-директор на НИГГГ. Дадена беше думата за изказвания, но такива нямаше и се пристъпи към явно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гласуването: От 18 гласували (доц. Петя Трифонова не взе участие в гласуването) са получени 12 гласа „За”, 1 глас „Против“ и 5 гласа „въздържали се“, с което НС на НИГГГ решава да освободи доц. Петя Трифонова от длъжността „заместник-директор“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Благодарности за работата на доц. Петя Трифонова като заместник-директор изказаха доц. Лилия Димитрова, проф. Диана Йорданова и доц. Ирена Александр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Костадин Ганев представи доклад с вх. № 514/13.11.2023 г. с предложение за приемане на конспект за докторантски изпит по базов специализиран предмет за научна специалност „Икономическа и социална география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Конспектът беше поставен на гласуване и приет единодушно от НС на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Костадин Гане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Зам.-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Костадин Гане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8:29:00Z</dcterms:created>
  <dc:creator>Zhivka Rizova</dc:creator>
  <dc:description/>
  <cp:keywords/>
  <dc:language>en-US</dc:language>
  <cp:lastModifiedBy>User</cp:lastModifiedBy>
  <cp:lastPrinted>2023-11-16T12:57:00Z</cp:lastPrinted>
  <dcterms:modified xsi:type="dcterms:W3CDTF">2023-11-16T11:09:00Z</dcterms:modified>
  <cp:revision>22</cp:revision>
  <dc:subject/>
  <dc:title>П Р О Т О К О Л  №  2</dc:title>
</cp:coreProperties>
</file>